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16891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0 декабря 2023 года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олсты                                                       № 2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 бюджете Толстинского сельского поселения 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Толст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Толст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4 год и на плановый период 2025 и 2026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4 год и на плановый период 2025 и 2026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в сумме 8 105,40 тыс. рублей, в том числе безвозмездные поступления от других бюджетов бюджетной системы Российской Федерации в сумме 6 223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8 105,4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5 год в сумме 7 045,10 тыс. рублей, в том числе безвозмездные поступления от других бюджетов бюджетной системы Российской Федерации в сумме 5 160,27 тыс. рублей, на 2026 год в сумме 6 815,76 тыс. рублей, в том числе безвозмездные поступления от других бюджетов бюджетной системы Российской Федерации в сумме 4 927,55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на 2025 год в сумме 7 045,10 тыс. рублей, в том числе условно утвержденные расходы в сумме 176,13 тыс. рублей и на 2026 год в сумме 6 815,76 тыс. рублей, в том числе условно утвержденные расходы в сумме 340,7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4 год и на плановый период 2025 и 2026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Толстинского сельского   поселения и на плановый период 2025 и 2026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Толстинском сельском поселении» следующие дополнительные основания для внесения в 2024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Толст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94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94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94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4 год и на плановый период 2025 и 2026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стинского сельского поселения на 2024 год и на плановый период 2025 и 2026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 2025 и 2026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4,909 тыс. рублей, на 2025 год в сумме 0,00 тыс. рублей, на 2026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олст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Канайкин П.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Бектурганов А. С.</w:t>
      </w:r>
    </w:p>
    <w:sectPr>
      <w:footerReference w:type="default" r:id="rId3"/>
      <w:type w:val="nextPage"/>
      <w:pgSz w:w="11906" w:h="16838"/>
      <w:pgMar w:left="1276" w:right="850" w:gutter="0" w:header="0" w:top="568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20T08:20:00Z</cp:lastPrinted>
  <dcterms:modified xsi:type="dcterms:W3CDTF">2023-12-20T03:20:00Z</dcterms:modified>
  <cp:revision>183</cp:revision>
  <dc:subject/>
  <dc:title/>
</cp:coreProperties>
</file>